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, равенств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пря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цент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3 мм), материал, радиус гибки (3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сеч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бортов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4T20:24:00Z</dcterms:modified>
  <cp:revision>20</cp:revision>
  <dc:subject/>
  <dc:title/>
</cp:coreProperties>
</file>